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12.2021 № 3088-п</w:t>
      </w:r>
    </w:p>
    <w:p>
      <w:pPr>
        <w:pStyle w:val="Normal"/>
        <w:jc w:val="both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   внесении     изменений   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ого городск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05.11.2020 № 2452-п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в целях реализации муниципальной программы «Развитие системы социальной защиты населения Копейского городского округа», утвержденной постановлением администрации Копейского городского округа от 05.11.2020  № 2452-п,  администрация Копейского городского округа 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Развитие системы социальной защиты населения Копейского городского округа» (далее – муниципальная программа), утвержденную постановлением администрации Копейского городского округа  от 05.11.2020 № 2452-п «Об утверждении муниципальной программы                 «Развитие системы социальной защиты населения Копейского городского округа»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5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Объемы бюджетных ассигновани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ового обеспечения муниципальной программы                  в 2021-2023 годах составит 2 829 992,6 тыс. рублей, в том числе: 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980"/>
        <w:gridCol w:w="1677"/>
        <w:gridCol w:w="1842"/>
      </w:tblGrid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 5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1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 498,4</w:t>
            </w:r>
          </w:p>
        </w:tc>
      </w:tr>
      <w:tr>
        <w:trPr>
          <w:trHeight w:val="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" w:hanging="7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 9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 70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 52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 </w:t>
            </w: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 9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 1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 973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2 5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2 4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 0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 829 992,6»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к муниципальной программе изложить в новой редакции (приложение к настоящему постановл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тделу пресс-службы администрации Копейского городского округа    (Чабан Н.В.) опубликовать настоящее постановление в порядке, установленном для официального опубликования муниципальных правовых актов и разместить на сайте администрации Копейского городского округа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тделу бухгалтерского учета и отчетности администрации Копейского городского округа (Шульгина И.Ю.) возместить расходы, связанные                              с опубликованием, за счет средств, предусмотренных на эти це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возложить на заместителя Главы городского округа по социальному развитию Логанову С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                                                            А.М. Фалейчик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2:00Z</dcterms:created>
  <dc:creator>sannikova</dc:creator>
  <dc:description/>
  <cp:keywords/>
  <dc:language>en-US</dc:language>
  <cp:lastModifiedBy>Лехновская Ирина Евгеньевна</cp:lastModifiedBy>
  <cp:lastPrinted>2021-12-29T13:12:00Z</cp:lastPrinted>
  <dcterms:modified xsi:type="dcterms:W3CDTF">2022-01-10T06:54:00Z</dcterms:modified>
  <cp:revision>3</cp:revision>
  <dc:subject/>
  <dc:title/>
</cp:coreProperties>
</file>