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стема мероприятий муниципальной програм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500"/>
        <w:gridCol w:w="1188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Исполнитель мероприят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показатель (номер целевого показателя из паспорта муниципальной программы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  (тыс. руб.)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2"/>
              </w:rPr>
              <w:t>Цель 1: Повышение уровня и качества жизни отдельных категорий граждан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овышение доходов и потребительских возможностей малоимущего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особия на ребенка семьям, среднедушевой доход в которых не превышает величину прожиточного минимума, установленного в Челябин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50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12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5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областного единовременного пособия при рождении реб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42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5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53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иновременное пособие при рождении ребенка. Выплата пособия по уходу за ребенк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40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4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339,9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ая денежная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ыпла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огодетным семьям на оплату услуг ЖК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77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0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 245,3</w:t>
            </w:r>
          </w:p>
        </w:tc>
      </w:tr>
      <w:tr>
        <w:trPr>
          <w:trHeight w:val="8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3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78,6</w:t>
            </w:r>
          </w:p>
        </w:tc>
      </w:tr>
      <w:tr>
        <w:trPr>
          <w:trHeight w:val="8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овышение доходов и потребительских возможностей отдельных категорий граждан, имеющих заслуги перед государством, и граждан, переживших лиш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мер социальной поддержки реабилитированным лицам и лицам, признанным пострадавшими от политических репре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45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3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49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мер социальной поддержки ветеранов труда и тружеников тыл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8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5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 716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р социальной поддержки гражданам, имеющим звание «Ветеран труда Челябинской област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27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5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613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меры социальной поддержки детей погибших участников ВОВ и приравненных к ним ли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0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6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месячные денежные выплаты для оплаты жилищно-коммунальных услуг федеральным льготник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82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 9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 987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 социальной поддержки 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женщинам – участникам ВОВ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ицам, награжденным знаком «Житель блокадного Ленинград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диноко проживающим ветеранам, достигшим 80 л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1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инвалидам компенсаций страховых премий по договорам страхования гражданской ответственности владельцев транспортных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 xml:space="preserve">Продолжение таблицы </w:t>
      </w:r>
      <w:r>
        <w:rPr/>
        <w:t>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778"/>
        <w:gridCol w:w="42"/>
        <w:gridCol w:w="1698"/>
        <w:gridCol w:w="1332"/>
        <w:gridCol w:w="1728"/>
        <w:gridCol w:w="1740"/>
        <w:gridCol w:w="1440"/>
        <w:gridCol w:w="1500"/>
        <w:gridCol w:w="1194"/>
      </w:tblGrid>
      <w:tr>
        <w:trPr>
          <w:trHeight w:val="3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пособий гражданам, подвергшимся воздействию ради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27,3</w:t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годная денежная выплата гражданам, награжденным нагрудным знаком «Почетный донор СССР», «Почетный донор Росси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2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74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29,9</w:t>
            </w:r>
          </w:p>
        </w:tc>
      </w:tr>
      <w:tr>
        <w:trPr>
          <w:trHeight w:val="13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расходов на уплату взноса на капитальный ремонт отдельным категориям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4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51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65,1</w:t>
            </w:r>
          </w:p>
        </w:tc>
      </w:tr>
      <w:tr>
        <w:trPr>
          <w:trHeight w:val="8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адресной субсидии в связи с ростом платы за коммунальные услуг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Предоставление социальных гарантий отдельным категориям гражда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социального пособия на погребение и возмещение расходов по гарантийному перечню услуг по погребе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4,9</w:t>
            </w:r>
          </w:p>
        </w:tc>
      </w:tr>
      <w:tr>
        <w:trPr>
          <w:trHeight w:val="6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социальной защиты населения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9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8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82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"/>
        <w:gridCol w:w="3780"/>
        <w:gridCol w:w="30"/>
        <w:gridCol w:w="1704"/>
        <w:gridCol w:w="6"/>
        <w:gridCol w:w="1270"/>
        <w:gridCol w:w="62"/>
        <w:gridCol w:w="1728"/>
        <w:gridCol w:w="53"/>
        <w:gridCol w:w="1687"/>
        <w:gridCol w:w="14"/>
        <w:gridCol w:w="1420"/>
        <w:gridCol w:w="6"/>
        <w:gridCol w:w="1500"/>
        <w:gridCol w:w="54"/>
        <w:gridCol w:w="1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2: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</w:t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Улучшение качества жизни детей-сирот и детей, оставшихся без попечения родителе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на содержание ребенка в семье опекуна и приемной семье, оплата труда приемного ро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19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240,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915,8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осуществление деятельности по опеке и попечительст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7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68,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68,4</w:t>
            </w:r>
          </w:p>
        </w:tc>
      </w:tr>
      <w:tr>
        <w:trPr>
          <w:trHeight w:val="5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 Содержание и обеспечение деятельности  ЦПД на социальную поддержку детей-сирот и детей, оставшихся без попечения родителе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еспечение деятельности  ЦПД  на социальную поддержку детей-сирот и детей, оставшихся без попечения род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01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448,9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36,4</w:t>
            </w:r>
          </w:p>
        </w:tc>
      </w:tr>
      <w:tr>
        <w:trPr>
          <w:trHeight w:val="139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воспитанников (приобретение основных средств, приобретение мебели, ремонт и замена кафельной плитки), спил деревьев на территории ЦПД, приобретение спортивного инвентар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2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"/>
        <w:gridCol w:w="3778"/>
        <w:gridCol w:w="36"/>
        <w:gridCol w:w="1704"/>
        <w:gridCol w:w="1276"/>
        <w:gridCol w:w="56"/>
        <w:gridCol w:w="1728"/>
        <w:gridCol w:w="59"/>
        <w:gridCol w:w="1681"/>
        <w:gridCol w:w="20"/>
        <w:gridCol w:w="1420"/>
        <w:gridCol w:w="1412"/>
        <w:gridCol w:w="88"/>
        <w:gridCol w:w="60"/>
        <w:gridCol w:w="1134"/>
      </w:tblGrid>
      <w:tr>
        <w:trPr>
          <w:trHeight w:val="2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9</w:t>
            </w:r>
          </w:p>
        </w:tc>
      </w:tr>
      <w:tr>
        <w:trPr>
          <w:trHeight w:val="461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3: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редоставление услуг по социальному обслуживанию для пожилых и инвалидов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 на получение социальных услуг, нуждающихся в постоянном или временном нестационарном обслуживан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 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160,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491,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36,7</w:t>
            </w:r>
          </w:p>
        </w:tc>
      </w:tr>
      <w:tr>
        <w:trPr>
          <w:trHeight w:val="92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автомоби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5,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ремонтных работ и проведение противопожарных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6,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редоставление временного приюта несовершеннолетним, попавшим в трудную жизненную ситуацию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на предоставление временного приюта несовершеннолетним, попавшим в трудную жизненную ситуац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6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07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07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ение</w:t>
      </w:r>
      <w:r>
        <w:rPr/>
        <w:t xml:space="preserve"> таблицы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ивный проект «Текущий ремонт лестничного марша в здании МУСО «Социально-реабилитационный центр для несовершеннолетних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ициативные платежи граждан на реализацию инициативного проек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спортивного инвентар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функций местного само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2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7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полномочий по назначению государственной социальной помощи, в том числе на основании социального контра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УСЗН муниципального образования автоматизированного рабочего места с отечественной операционной системой в рамках реализации регионального проекта «Информационная безопасн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1 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кончание таблицы 4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740"/>
        <w:gridCol w:w="1332"/>
        <w:gridCol w:w="1728"/>
        <w:gridCol w:w="1740"/>
        <w:gridCol w:w="1440"/>
        <w:gridCol w:w="1412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ереданных полномочий по назначению гражданам единовременной социальной выплаты и формированию электронных реестров для зачисления денежных средств на счета физических лиц в кредит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-2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 49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 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 973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Главы городского округ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руководитель аппарата администрации                                                                                                                                               А.Б. Шадрин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902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52:00Z</dcterms:created>
  <dc:creator>sannikova</dc:creator>
  <dc:description/>
  <dc:language>en-US</dc:language>
  <cp:lastModifiedBy>Лехновская Ирина Евгеньевна</cp:lastModifiedBy>
  <cp:lastPrinted>2022-01-10T11:52:00Z</cp:lastPrinted>
  <dcterms:modified xsi:type="dcterms:W3CDTF">2022-01-10T06:52:00Z</dcterms:modified>
  <cp:revision>2</cp:revision>
  <dc:subject/>
  <dc:title>Приложение</dc:title>
</cp:coreProperties>
</file>